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30"/>
        <w:gridCol w:w="2424"/>
        <w:gridCol w:w="491"/>
        <w:gridCol w:w="491"/>
        <w:gridCol w:w="548"/>
        <w:gridCol w:w="848"/>
        <w:gridCol w:w="757"/>
        <w:gridCol w:w="1383"/>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829507016"/>
            <w:bookmarkStart w:id="1" w:name="__Fieldmark__0_2829507016"/>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829507016"/>
            <w:bookmarkStart w:id="3" w:name="__Fieldmark__1_2829507016"/>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829507016"/>
            <w:bookmarkStart w:id="5" w:name="__Fieldmark__2_2829507016"/>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829507016"/>
            <w:bookmarkStart w:id="7" w:name="__Fieldmark__3_2829507016"/>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829507016"/>
            <w:bookmarkStart w:id="9" w:name="__Fieldmark__4_2829507016"/>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829507016"/>
            <w:bookmarkStart w:id="11" w:name="__Fieldmark__5_2829507016"/>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829507016"/>
            <w:bookmarkStart w:id="13" w:name="__Fieldmark__6_2829507016"/>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829507016"/>
            <w:bookmarkStart w:id="15" w:name="__Fieldmark__7_2829507016"/>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829507016"/>
            <w:bookmarkStart w:id="17" w:name="__Fieldmark__8_2829507016"/>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2829507016"/>
            <w:bookmarkStart w:id="19" w:name="__Fieldmark__9_2829507016"/>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2829507016"/>
            <w:bookmarkStart w:id="21" w:name="__Fieldmark__10_2829507016"/>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829507016"/>
            <w:bookmarkStart w:id="23" w:name="__Fieldmark__11_2829507016"/>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829507016"/>
            <w:bookmarkStart w:id="25" w:name="__Fieldmark__12_2829507016"/>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829507016"/>
            <w:bookmarkStart w:id="27" w:name="__Fieldmark__13_2829507016"/>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829507016"/>
            <w:bookmarkStart w:id="29" w:name="__Fieldmark__14_2829507016"/>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829507016"/>
            <w:bookmarkStart w:id="31" w:name="__Fieldmark__15_2829507016"/>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2829507016"/>
            <w:bookmarkStart w:id="33" w:name="__Fieldmark__16_2829507016"/>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2829507016"/>
            <w:bookmarkStart w:id="35" w:name="__Fieldmark__17_2829507016"/>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2829507016"/>
            <w:bookmarkStart w:id="37" w:name="__Fieldmark__18_2829507016"/>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2829507016"/>
            <w:bookmarkStart w:id="39" w:name="__Fieldmark__19_2829507016"/>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829507016"/>
            <w:bookmarkStart w:id="41" w:name="__Fieldmark__20_2829507016"/>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829507016"/>
            <w:bookmarkStart w:id="43" w:name="__Fieldmark__21_2829507016"/>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2829507016"/>
            <w:bookmarkStart w:id="45" w:name="__Fieldmark__22_2829507016"/>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2829507016"/>
            <w:bookmarkStart w:id="47" w:name="__Fieldmark__23_2829507016"/>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829507016"/>
            <w:bookmarkStart w:id="49" w:name="__Fieldmark__24_2829507016"/>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829507016"/>
            <w:bookmarkStart w:id="51" w:name="__Fieldmark__25_2829507016"/>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2829507016"/>
            <w:bookmarkStart w:id="53" w:name="__Fieldmark__26_2829507016"/>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2829507016"/>
            <w:bookmarkStart w:id="55" w:name="__Fieldmark__27_2829507016"/>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829507016"/>
            <w:bookmarkStart w:id="57" w:name="__Fieldmark__28_2829507016"/>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829507016"/>
            <w:bookmarkStart w:id="59" w:name="__Fieldmark__29_2829507016"/>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2829507016"/>
            <w:bookmarkStart w:id="61" w:name="__Fieldmark__30_2829507016"/>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2829507016"/>
            <w:bookmarkStart w:id="63" w:name="__Fieldmark__31_2829507016"/>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829507016"/>
            <w:bookmarkStart w:id="65" w:name="__Fieldmark__32_2829507016"/>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829507016"/>
            <w:bookmarkStart w:id="67" w:name="__Fieldmark__33_2829507016"/>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2829507016"/>
            <w:bookmarkStart w:id="69" w:name="__Fieldmark__34_2829507016"/>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2829507016"/>
            <w:bookmarkStart w:id="71" w:name="__Fieldmark__35_2829507016"/>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829507016"/>
            <w:bookmarkStart w:id="73" w:name="__Fieldmark__36_2829507016"/>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829507016"/>
            <w:bookmarkStart w:id="75" w:name="__Fieldmark__37_2829507016"/>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829507016"/>
            <w:bookmarkStart w:id="77" w:name="__Fieldmark__38_2829507016"/>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829507016"/>
            <w:bookmarkStart w:id="79" w:name="__Fieldmark__39_2829507016"/>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829507016"/>
            <w:bookmarkStart w:id="81" w:name="__Fieldmark__40_2829507016"/>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829507016"/>
            <w:bookmarkStart w:id="83" w:name="__Fieldmark__41_2829507016"/>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2829507016"/>
            <w:bookmarkStart w:id="85" w:name="__Fieldmark__42_2829507016"/>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2829507016"/>
            <w:bookmarkStart w:id="87" w:name="__Fieldmark__43_2829507016"/>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829507016"/>
            <w:bookmarkStart w:id="89" w:name="__Fieldmark__44_2829507016"/>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829507016"/>
            <w:bookmarkStart w:id="91" w:name="__Fieldmark__45_2829507016"/>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829507016"/>
            <w:bookmarkStart w:id="93" w:name="__Fieldmark__46_2829507016"/>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829507016"/>
            <w:bookmarkStart w:id="95" w:name="__Fieldmark__47_2829507016"/>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829507016"/>
            <w:bookmarkStart w:id="97" w:name="__Fieldmark__48_2829507016"/>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829507016"/>
            <w:bookmarkStart w:id="99" w:name="__Fieldmark__49_2829507016"/>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829507016"/>
            <w:bookmarkStart w:id="101" w:name="__Fieldmark__50_2829507016"/>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829507016"/>
            <w:bookmarkStart w:id="103" w:name="__Fieldmark__51_2829507016"/>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2829507016"/>
            <w:bookmarkStart w:id="105" w:name="__Fieldmark__52_2829507016"/>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2829507016"/>
            <w:bookmarkStart w:id="107" w:name="__Fieldmark__53_2829507016"/>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829507016"/>
            <w:bookmarkStart w:id="109" w:name="__Fieldmark__54_2829507016"/>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829507016"/>
            <w:bookmarkStart w:id="111" w:name="__Fieldmark__55_2829507016"/>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2829507016"/>
            <w:bookmarkStart w:id="113" w:name="__Fieldmark__56_2829507016"/>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2829507016"/>
            <w:bookmarkStart w:id="115" w:name="__Fieldmark__57_2829507016"/>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829507016"/>
            <w:bookmarkStart w:id="117" w:name="__Fieldmark__58_2829507016"/>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829507016"/>
            <w:bookmarkStart w:id="119" w:name="__Fieldmark__59_2829507016"/>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829507016"/>
            <w:bookmarkStart w:id="121" w:name="__Fieldmark__60_2829507016"/>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829507016"/>
            <w:bookmarkStart w:id="123" w:name="__Fieldmark__61_2829507016"/>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2829507016"/>
            <w:bookmarkStart w:id="125" w:name="__Fieldmark__62_2829507016"/>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2829507016"/>
            <w:bookmarkStart w:id="127" w:name="__Fieldmark__63_2829507016"/>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2829507016"/>
            <w:bookmarkStart w:id="129" w:name="__Fieldmark__64_2829507016"/>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2829507016"/>
            <w:bookmarkStart w:id="131" w:name="__Fieldmark__65_2829507016"/>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2829507016"/>
            <w:bookmarkStart w:id="133" w:name="__Fieldmark__66_2829507016"/>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2829507016"/>
            <w:bookmarkStart w:id="135" w:name="__Fieldmark__67_2829507016"/>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2829507016"/>
            <w:bookmarkStart w:id="137" w:name="__Fieldmark__68_2829507016"/>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2829507016"/>
            <w:bookmarkStart w:id="139" w:name="__Fieldmark__69_2829507016"/>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2829507016"/>
            <w:bookmarkStart w:id="141" w:name="__Fieldmark__70_2829507016"/>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2829507016"/>
            <w:bookmarkStart w:id="143" w:name="__Fieldmark__71_2829507016"/>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2829507016"/>
            <w:bookmarkStart w:id="145" w:name="__Fieldmark__72_2829507016"/>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2829507016"/>
            <w:bookmarkStart w:id="147" w:name="__Fieldmark__73_2829507016"/>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2829507016"/>
            <w:bookmarkStart w:id="149" w:name="__Fieldmark__74_2829507016"/>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2829507016"/>
            <w:bookmarkStart w:id="151" w:name="__Fieldmark__75_2829507016"/>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829507016"/>
            <w:bookmarkStart w:id="153" w:name="__Fieldmark__76_2829507016"/>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829507016"/>
            <w:bookmarkStart w:id="155" w:name="__Fieldmark__77_2829507016"/>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829507016"/>
            <w:bookmarkStart w:id="157" w:name="__Fieldmark__78_2829507016"/>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829507016"/>
            <w:bookmarkStart w:id="159" w:name="__Fieldmark__79_2829507016"/>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829507016"/>
            <w:bookmarkStart w:id="161" w:name="__Fieldmark__80_2829507016"/>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829507016"/>
            <w:bookmarkStart w:id="163" w:name="__Fieldmark__81_2829507016"/>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2829507016"/>
            <w:bookmarkStart w:id="165" w:name="__Fieldmark__82_2829507016"/>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2829507016"/>
            <w:bookmarkStart w:id="169" w:name="__Fieldmark__83_2829507016"/>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2829507016"/>
            <w:bookmarkStart w:id="171" w:name="__Fieldmark__84_2829507016"/>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2829507016"/>
            <w:bookmarkStart w:id="173" w:name="__Fieldmark__85_2829507016"/>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2829507016"/>
            <w:bookmarkStart w:id="177" w:name="__Fieldmark__86_2829507016"/>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2829507016"/>
            <w:bookmarkStart w:id="179" w:name="__Fieldmark__87_2829507016"/>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2829507016"/>
            <w:bookmarkStart w:id="181" w:name="__Fieldmark__88_2829507016"/>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2829507016"/>
            <w:bookmarkStart w:id="183" w:name="__Fieldmark__89_2829507016"/>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2829507016"/>
            <w:bookmarkStart w:id="185" w:name="__Fieldmark__90_2829507016"/>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2829507016"/>
            <w:bookmarkStart w:id="187" w:name="__Fieldmark__91_2829507016"/>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2829507016"/>
            <w:bookmarkStart w:id="189" w:name="__Fieldmark__92_2829507016"/>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2829507016"/>
            <w:bookmarkStart w:id="191" w:name="__Fieldmark__93_2829507016"/>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2829507016"/>
            <w:bookmarkStart w:id="193" w:name="__Fieldmark__94_2829507016"/>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2829507016"/>
            <w:bookmarkStart w:id="195" w:name="__Fieldmark__95_2829507016"/>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2829507016"/>
            <w:bookmarkStart w:id="197" w:name="__Fieldmark__96_2829507016"/>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2829507016"/>
            <w:bookmarkStart w:id="199" w:name="__Fieldmark__97_2829507016"/>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2829507016"/>
            <w:bookmarkStart w:id="201" w:name="__Fieldmark__98_2829507016"/>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2829507016"/>
            <w:bookmarkStart w:id="203" w:name="__Fieldmark__99_2829507016"/>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2829507016"/>
            <w:bookmarkStart w:id="205" w:name="__Fieldmark__100_2829507016"/>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2829507016"/>
            <w:bookmarkStart w:id="207" w:name="__Fieldmark__101_2829507016"/>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2829507016"/>
            <w:bookmarkStart w:id="209" w:name="__Fieldmark__102_2829507016"/>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2829507016"/>
            <w:bookmarkStart w:id="215" w:name="__Fieldmark__103_2829507016"/>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2829507016"/>
            <w:bookmarkStart w:id="217" w:name="__Fieldmark__104_2829507016"/>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2829507016"/>
            <w:bookmarkStart w:id="219" w:name="__Fieldmark__105_2829507016"/>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2829507016"/>
            <w:bookmarkStart w:id="221" w:name="__Fieldmark__106_2829507016"/>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2829507016"/>
            <w:bookmarkStart w:id="223" w:name="__Fieldmark__107_2829507016"/>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2829507016"/>
            <w:bookmarkStart w:id="225" w:name="__Fieldmark__108_2829507016"/>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2829507016"/>
            <w:bookmarkStart w:id="227" w:name="__Fieldmark__109_2829507016"/>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2829507016"/>
            <w:bookmarkStart w:id="229" w:name="__Fieldmark__110_2829507016"/>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2829507016"/>
            <w:bookmarkStart w:id="231" w:name="__Fieldmark__111_2829507016"/>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2829507016"/>
            <w:bookmarkStart w:id="233" w:name="__Fieldmark__112_2829507016"/>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2829507016"/>
            <w:bookmarkStart w:id="235" w:name="__Fieldmark__113_2829507016"/>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2829507016"/>
            <w:bookmarkStart w:id="237" w:name="__Fieldmark__114_2829507016"/>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2829507016"/>
            <w:bookmarkStart w:id="239" w:name="__Fieldmark__115_2829507016"/>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2829507016"/>
            <w:bookmarkStart w:id="241" w:name="__Fieldmark__116_2829507016"/>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2829507016"/>
            <w:bookmarkStart w:id="243" w:name="__Fieldmark__117_2829507016"/>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2829507016"/>
            <w:bookmarkStart w:id="245" w:name="__Fieldmark__118_2829507016"/>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2829507016"/>
            <w:bookmarkStart w:id="247" w:name="__Fieldmark__119_2829507016"/>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2829507016"/>
            <w:bookmarkStart w:id="249" w:name="__Fieldmark__120_2829507016"/>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2829507016"/>
            <w:bookmarkStart w:id="251" w:name="__Fieldmark__121_2829507016"/>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2829507016"/>
            <w:bookmarkStart w:id="253" w:name="__Fieldmark__122_2829507016"/>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2829507016"/>
            <w:bookmarkStart w:id="255" w:name="__Fieldmark__123_2829507016"/>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secondary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2829507016"/>
            <w:bookmarkStart w:id="257" w:name="__Fieldmark__124_2829507016"/>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2829507016"/>
            <w:bookmarkStart w:id="259" w:name="__Fieldmark__125_2829507016"/>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2829507016"/>
            <w:bookmarkStart w:id="261" w:name="__Fieldmark__126_2829507016"/>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2829507016"/>
            <w:bookmarkStart w:id="263" w:name="__Fieldmark__127_2829507016"/>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2829507016"/>
            <w:bookmarkStart w:id="265" w:name="__Fieldmark__128_2829507016"/>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2829507016"/>
            <w:bookmarkStart w:id="267" w:name="__Fieldmark__129_2829507016"/>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2829507016"/>
            <w:bookmarkStart w:id="269" w:name="__Fieldmark__130_2829507016"/>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2829507016"/>
            <w:bookmarkStart w:id="271" w:name="__Fieldmark__131_2829507016"/>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2829507016"/>
            <w:bookmarkStart w:id="273" w:name="__Fieldmark__132_2829507016"/>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2829507016"/>
            <w:bookmarkStart w:id="275" w:name="__Fieldmark__133_2829507016"/>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2829507016"/>
            <w:bookmarkStart w:id="277" w:name="__Fieldmark__134_2829507016"/>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2829507016"/>
            <w:bookmarkStart w:id="279" w:name="__Fieldmark__135_2829507016"/>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2829507016"/>
            <w:bookmarkStart w:id="281" w:name="__Fieldmark__136_2829507016"/>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2829507016"/>
            <w:bookmarkStart w:id="283" w:name="__Fieldmark__137_2829507016"/>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2829507016"/>
            <w:bookmarkStart w:id="285" w:name="__Fieldmark__138_2829507016"/>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w:t>
            </w:r>
            <w:r>
              <w:rPr>
                <w:rFonts w:cs="Calibri" w:ascii="Calibri" w:hAnsi="Calibri"/>
                <w:b/>
                <w:bCs/>
                <w:iCs/>
              </w:rPr>
              <w:t>OFDC</w:t>
            </w:r>
            <w:r>
              <w:rPr>
                <w:rFonts w:ascii="Calibri" w:hAnsi="Calibri" w:cs="Calibri"/>
                <w:b/>
                <w:bCs/>
                <w:iCs/>
              </w:rPr>
              <w:t>欧盟等效认证、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OFDC-EU </w:t>
            </w:r>
            <w:r>
              <w:rPr>
                <w:rFonts w:cs="Calibri" w:ascii="Calibri" w:hAnsi="Calibri"/>
                <w:b/>
                <w:bCs/>
                <w:iCs/>
              </w:rPr>
              <w:t>Equivalence</w:t>
            </w:r>
            <w:r>
              <w:rPr>
                <w:rFonts w:cs="Calibri" w:ascii="Calibri" w:hAnsi="Calibri"/>
                <w:b/>
                <w:bCs/>
                <w:iCs/>
              </w:rPr>
              <w:t xml:space="preserve"> Verification,</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2829507016"/>
            <w:bookmarkStart w:id="287" w:name="__Fieldmark__139_2829507016"/>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2829507016"/>
            <w:bookmarkStart w:id="289" w:name="__Fieldmark__140_2829507016"/>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2829507016"/>
            <w:bookmarkStart w:id="291" w:name="__Fieldmark__141_2829507016"/>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2829507016"/>
            <w:bookmarkStart w:id="293" w:name="__Fieldmark__142_2829507016"/>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2829507016"/>
            <w:bookmarkStart w:id="295" w:name="__Fieldmark__143_2829507016"/>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2829507016"/>
            <w:bookmarkStart w:id="297" w:name="__Fieldmark__144_2829507016"/>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2829507016"/>
            <w:bookmarkStart w:id="299" w:name="__Fieldmark__145_2829507016"/>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2829507016"/>
            <w:bookmarkStart w:id="301" w:name="__Fieldmark__146_2829507016"/>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2829507016"/>
            <w:bookmarkStart w:id="303" w:name="__Fieldmark__147_2829507016"/>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2829507016"/>
            <w:bookmarkStart w:id="305" w:name="__Fieldmark__148_2829507016"/>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2829507016"/>
            <w:bookmarkStart w:id="307" w:name="__Fieldmark__149_2829507016"/>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2829507016"/>
            <w:bookmarkStart w:id="309" w:name="__Fieldmark__150_2829507016"/>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2829507016"/>
            <w:bookmarkStart w:id="311" w:name="__Fieldmark__151_2829507016"/>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2829507016"/>
            <w:bookmarkStart w:id="313" w:name="__Fieldmark__152_2829507016"/>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2829507016"/>
            <w:bookmarkStart w:id="315" w:name="__Fieldmark__153_2829507016"/>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2829507016"/>
            <w:bookmarkStart w:id="317" w:name="__Fieldmark__154_2829507016"/>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2829507016"/>
            <w:bookmarkStart w:id="319" w:name="__Fieldmark__155_2829507016"/>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2829507016"/>
            <w:bookmarkStart w:id="321" w:name="__Fieldmark__156_2829507016"/>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2829507016"/>
            <w:bookmarkStart w:id="323" w:name="__Fieldmark__157_2829507016"/>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2829507016"/>
            <w:bookmarkStart w:id="325" w:name="__Fieldmark__158_2829507016"/>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2829507016"/>
            <w:bookmarkStart w:id="327" w:name="__Fieldmark__159_2829507016"/>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2829507016"/>
            <w:bookmarkStart w:id="329" w:name="__Fieldmark__160_2829507016"/>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2829507016"/>
            <w:bookmarkStart w:id="331" w:name="__Fieldmark__161_2829507016"/>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2829507016"/>
            <w:bookmarkStart w:id="333" w:name="__Fieldmark__162_2829507016"/>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2829507016"/>
            <w:bookmarkStart w:id="335" w:name="__Fieldmark__163_2829507016"/>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2829507016"/>
            <w:bookmarkStart w:id="337" w:name="__Fieldmark__164_2829507016"/>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2829507016"/>
            <w:bookmarkStart w:id="339" w:name="__Fieldmark__165_2829507016"/>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2829507016"/>
            <w:bookmarkStart w:id="341" w:name="__Fieldmark__166_2829507016"/>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2829507016"/>
            <w:bookmarkStart w:id="343" w:name="__Fieldmark__167_2829507016"/>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w:t>
            </w:r>
            <w:r>
              <w:rPr>
                <w:rFonts w:cs="Calibri" w:ascii="Calibri" w:hAnsi="Calibri"/>
                <w:b/>
                <w:szCs w:val="21"/>
              </w:rPr>
              <w:t>OFDC</w:t>
            </w:r>
            <w:r>
              <w:rPr>
                <w:rFonts w:ascii="Calibri" w:hAnsi="Calibri" w:cs="Calibri"/>
                <w:b/>
                <w:szCs w:val="21"/>
              </w:rPr>
              <w:t>有机认证标准（欧盟等效认证）、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2829507016"/>
            <w:bookmarkStart w:id="346" w:name="__Fieldmark__168_2829507016"/>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2829507016"/>
            <w:bookmarkStart w:id="348" w:name="__Fieldmark__169_2829507016"/>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2829507016"/>
            <w:bookmarkStart w:id="350" w:name="__Fieldmark__170_2829507016"/>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2829507016"/>
            <w:bookmarkStart w:id="352" w:name="__Fieldmark__171_2829507016"/>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2829507016"/>
            <w:bookmarkStart w:id="354" w:name="__Fieldmark__172_2829507016"/>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rFonts w:ascii="Calibri" w:hAnsi="Calibri" w:cs="Calibri"/>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2829507016"/>
            <w:bookmarkStart w:id="356" w:name="__Fieldmark__173_2829507016"/>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2829507016"/>
            <w:bookmarkStart w:id="358" w:name="__Fieldmark__174_2829507016"/>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2829507016"/>
            <w:bookmarkStart w:id="360" w:name="__Fieldmark__175_2829507016"/>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2829507016"/>
            <w:bookmarkStart w:id="362" w:name="__Fieldmark__176_2829507016"/>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rFonts w:ascii="Calibri" w:hAnsi="Calibri" w:cs="Calibri"/>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2829507016"/>
            <w:bookmarkStart w:id="364" w:name="__Fieldmark__177_2829507016"/>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2829507016"/>
            <w:bookmarkStart w:id="366" w:name="__Fieldmark__178_2829507016"/>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2829507016"/>
            <w:bookmarkStart w:id="368" w:name="__Fieldmark__179_2829507016"/>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2829507016"/>
            <w:bookmarkStart w:id="370" w:name="__Fieldmark__180_2829507016"/>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2829507016"/>
            <w:bookmarkStart w:id="372" w:name="__Fieldmark__181_2829507016"/>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2829507016"/>
            <w:bookmarkStart w:id="374" w:name="__Fieldmark__182_2829507016"/>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2829507016"/>
            <w:bookmarkStart w:id="376" w:name="__Fieldmark__183_2829507016"/>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2829507016"/>
            <w:bookmarkStart w:id="378" w:name="__Fieldmark__184_2829507016"/>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2829507016"/>
            <w:bookmarkStart w:id="380" w:name="__Fieldmark__185_2829507016"/>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2829507016"/>
            <w:bookmarkStart w:id="382" w:name="__Fieldmark__186_2829507016"/>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2829507016"/>
            <w:bookmarkStart w:id="384" w:name="__Fieldmark__187_2829507016"/>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2829507016"/>
            <w:bookmarkStart w:id="386" w:name="__Fieldmark__188_2829507016"/>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2829507016"/>
            <w:bookmarkStart w:id="388" w:name="__Fieldmark__189_2829507016"/>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2829507016"/>
            <w:bookmarkStart w:id="390" w:name="__Fieldmark__190_2829507016"/>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2829507016"/>
            <w:bookmarkStart w:id="392" w:name="__Fieldmark__191_2829507016"/>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2829507016"/>
            <w:bookmarkStart w:id="394" w:name="__Fieldmark__192_2829507016"/>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2829507016"/>
            <w:bookmarkStart w:id="396" w:name="__Fieldmark__193_2829507016"/>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2829507016"/>
            <w:bookmarkStart w:id="398" w:name="__Fieldmark__194_2829507016"/>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2829507016"/>
            <w:bookmarkStart w:id="400" w:name="__Fieldmark__195_2829507016"/>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2829507016"/>
            <w:bookmarkStart w:id="402" w:name="__Fieldmark__196_2829507016"/>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2829507016"/>
            <w:bookmarkStart w:id="404" w:name="__Fieldmark__197_2829507016"/>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2829507016"/>
            <w:bookmarkStart w:id="406" w:name="__Fieldmark__198_2829507016"/>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2829507016"/>
            <w:bookmarkStart w:id="408" w:name="__Fieldmark__199_2829507016"/>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2829507016"/>
            <w:bookmarkStart w:id="410" w:name="__Fieldmark__200_2829507016"/>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2829507016"/>
            <w:bookmarkStart w:id="412" w:name="__Fieldmark__201_2829507016"/>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2829507016"/>
            <w:bookmarkStart w:id="414" w:name="__Fieldmark__202_2829507016"/>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2829507016"/>
            <w:bookmarkStart w:id="416" w:name="__Fieldmark__203_2829507016"/>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2829507016"/>
            <w:bookmarkStart w:id="418" w:name="__Fieldmark__204_2829507016"/>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2829507016"/>
            <w:bookmarkStart w:id="420" w:name="__Fieldmark__205_2829507016"/>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2829507016"/>
            <w:bookmarkStart w:id="422" w:name="__Fieldmark__206_2829507016"/>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2829507016"/>
            <w:bookmarkStart w:id="424" w:name="__Fieldmark__207_2829507016"/>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2829507016"/>
            <w:bookmarkStart w:id="426" w:name="__Fieldmark__208_2829507016"/>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2829507016"/>
            <w:bookmarkStart w:id="428" w:name="__Fieldmark__209_2829507016"/>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2829507016"/>
            <w:bookmarkStart w:id="430" w:name="__Fieldmark__210_2829507016"/>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2829507016"/>
            <w:bookmarkStart w:id="432" w:name="__Fieldmark__211_2829507016"/>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2829507016"/>
            <w:bookmarkStart w:id="434" w:name="__Fieldmark__212_2829507016"/>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2829507016"/>
            <w:bookmarkStart w:id="436" w:name="__Fieldmark__213_2829507016"/>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2829507016"/>
            <w:bookmarkStart w:id="438" w:name="__Fieldmark__214_2829507016"/>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2829507016"/>
            <w:bookmarkStart w:id="440" w:name="__Fieldmark__215_2829507016"/>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2829507016"/>
            <w:bookmarkStart w:id="442" w:name="__Fieldmark__216_2829507016"/>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2829507016"/>
            <w:bookmarkStart w:id="444" w:name="__Fieldmark__217_2829507016"/>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2829507016"/>
            <w:bookmarkStart w:id="446" w:name="__Fieldmark__218_2829507016"/>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2829507016"/>
            <w:bookmarkStart w:id="448" w:name="__Fieldmark__219_2829507016"/>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2829507016"/>
            <w:bookmarkStart w:id="450" w:name="__Fieldmark__220_2829507016"/>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2829507016"/>
            <w:bookmarkStart w:id="452" w:name="__Fieldmark__221_2829507016"/>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2829507016"/>
            <w:bookmarkStart w:id="454" w:name="__Fieldmark__222_2829507016"/>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2829507016"/>
            <w:bookmarkStart w:id="456" w:name="__Fieldmark__223_2829507016"/>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2829507016"/>
            <w:bookmarkStart w:id="458" w:name="__Fieldmark__224_2829507016"/>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2829507016"/>
            <w:bookmarkStart w:id="460" w:name="__Fieldmark__225_2829507016"/>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2829507016"/>
            <w:bookmarkStart w:id="462" w:name="__Fieldmark__226_2829507016"/>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2829507016"/>
            <w:bookmarkStart w:id="464" w:name="__Fieldmark__227_2829507016"/>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2829507016"/>
            <w:bookmarkStart w:id="466" w:name="__Fieldmark__228_2829507016"/>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2829507016"/>
            <w:bookmarkStart w:id="468" w:name="__Fieldmark__229_2829507016"/>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2829507016"/>
            <w:bookmarkStart w:id="470" w:name="__Fieldmark__230_2829507016"/>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2829507016"/>
            <w:bookmarkStart w:id="472" w:name="__Fieldmark__231_2829507016"/>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2829507016"/>
            <w:bookmarkStart w:id="474" w:name="__Fieldmark__232_2829507016"/>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2829507016"/>
            <w:bookmarkStart w:id="476" w:name="__Fieldmark__233_2829507016"/>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2829507016"/>
            <w:bookmarkStart w:id="478" w:name="__Fieldmark__234_2829507016"/>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2829507016"/>
            <w:bookmarkStart w:id="480" w:name="__Fieldmark__235_2829507016"/>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2829507016"/>
            <w:bookmarkStart w:id="482" w:name="__Fieldmark__236_2829507016"/>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2829507016"/>
            <w:bookmarkStart w:id="484" w:name="__Fieldmark__237_2829507016"/>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2829507016"/>
            <w:bookmarkStart w:id="486" w:name="__Fieldmark__238_2829507016"/>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2829507016"/>
            <w:bookmarkStart w:id="488" w:name="__Fieldmark__239_2829507016"/>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2829507016"/>
            <w:bookmarkStart w:id="490" w:name="__Fieldmark__240_2829507016"/>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2829507016"/>
            <w:bookmarkStart w:id="492" w:name="__Fieldmark__241_2829507016"/>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2829507016"/>
            <w:bookmarkStart w:id="494" w:name="__Fieldmark__242_2829507016"/>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2829507016"/>
            <w:bookmarkStart w:id="496" w:name="__Fieldmark__243_2829507016"/>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2829507016"/>
            <w:bookmarkStart w:id="498" w:name="__Fieldmark__244_2829507016"/>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2829507016"/>
            <w:bookmarkStart w:id="500" w:name="__Fieldmark__245_2829507016"/>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2829507016"/>
            <w:bookmarkStart w:id="502" w:name="__Fieldmark__246_2829507016"/>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2829507016"/>
            <w:bookmarkStart w:id="504" w:name="__Fieldmark__247_2829507016"/>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2829507016"/>
            <w:bookmarkStart w:id="506" w:name="__Fieldmark__248_2829507016"/>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2829507016"/>
            <w:bookmarkStart w:id="508" w:name="__Fieldmark__249_2829507016"/>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2829507016"/>
            <w:bookmarkStart w:id="510" w:name="__Fieldmark__250_2829507016"/>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2829507016"/>
            <w:bookmarkStart w:id="512" w:name="__Fieldmark__251_2829507016"/>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2829507016"/>
            <w:bookmarkStart w:id="514" w:name="__Fieldmark__252_2829507016"/>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2829507016"/>
            <w:bookmarkStart w:id="516" w:name="__Fieldmark__253_2829507016"/>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2829507016"/>
            <w:bookmarkStart w:id="518" w:name="__Fieldmark__254_2829507016"/>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2829507016"/>
            <w:bookmarkStart w:id="520" w:name="__Fieldmark__255_2829507016"/>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2829507016"/>
            <w:bookmarkStart w:id="522" w:name="__Fieldmark__256_2829507016"/>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2829507016"/>
            <w:bookmarkStart w:id="524" w:name="__Fieldmark__257_2829507016"/>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2829507016"/>
            <w:bookmarkStart w:id="526" w:name="__Fieldmark__258_2829507016"/>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2829507016"/>
            <w:bookmarkStart w:id="528" w:name="__Fieldmark__259_2829507016"/>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2829507016"/>
            <w:bookmarkStart w:id="530" w:name="__Fieldmark__260_2829507016"/>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2829507016"/>
            <w:bookmarkStart w:id="532" w:name="__Fieldmark__261_2829507016"/>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2829507016"/>
            <w:bookmarkStart w:id="534" w:name="__Fieldmark__262_2829507016"/>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2829507016"/>
            <w:bookmarkStart w:id="536" w:name="__Fieldmark__263_2829507016"/>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2829507016"/>
            <w:bookmarkStart w:id="538" w:name="__Fieldmark__264_2829507016"/>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2829507016"/>
            <w:bookmarkStart w:id="540" w:name="__Fieldmark__265_2829507016"/>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2829507016"/>
            <w:bookmarkStart w:id="542" w:name="__Fieldmark__266_2829507016"/>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2829507016"/>
            <w:bookmarkStart w:id="544" w:name="__Fieldmark__267_2829507016"/>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2829507016"/>
            <w:bookmarkStart w:id="546" w:name="__Fieldmark__268_2829507016"/>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2829507016"/>
            <w:bookmarkStart w:id="548" w:name="__Fieldmark__269_2829507016"/>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2829507016"/>
            <w:bookmarkStart w:id="550" w:name="__Fieldmark__270_2829507016"/>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2829507016"/>
            <w:bookmarkStart w:id="552" w:name="__Fieldmark__271_2829507016"/>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2829507016"/>
            <w:bookmarkStart w:id="554" w:name="__Fieldmark__272_2829507016"/>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2829507016"/>
            <w:bookmarkStart w:id="556" w:name="__Fieldmark__273_2829507016"/>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2829507016"/>
            <w:bookmarkStart w:id="558" w:name="__Fieldmark__274_2829507016"/>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2829507016"/>
            <w:bookmarkStart w:id="560" w:name="__Fieldmark__275_2829507016"/>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2829507016"/>
            <w:bookmarkStart w:id="562" w:name="__Fieldmark__276_2829507016"/>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2829507016"/>
            <w:bookmarkStart w:id="564" w:name="__Fieldmark__277_2829507016"/>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2829507016"/>
            <w:bookmarkStart w:id="566" w:name="__Fieldmark__278_2829507016"/>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2829507016"/>
            <w:bookmarkStart w:id="568" w:name="__Fieldmark__279_2829507016"/>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2829507016"/>
            <w:bookmarkStart w:id="570" w:name="__Fieldmark__280_2829507016"/>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2829507016"/>
            <w:bookmarkStart w:id="572" w:name="__Fieldmark__281_2829507016"/>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2829507016"/>
            <w:bookmarkStart w:id="574" w:name="__Fieldmark__282_2829507016"/>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2829507016"/>
            <w:bookmarkStart w:id="576" w:name="__Fieldmark__283_2829507016"/>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2829507016"/>
            <w:bookmarkStart w:id="578" w:name="__Fieldmark__284_2829507016"/>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2829507016"/>
            <w:bookmarkStart w:id="580" w:name="__Fieldmark__285_2829507016"/>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2829507016"/>
            <w:bookmarkStart w:id="582" w:name="__Fieldmark__286_2829507016"/>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rFonts w:ascii="Calibri" w:hAnsi="Calibri" w:cs="Times"/>
          <w:kern w:val="0"/>
          <w:szCs w:val="21"/>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种植的作物</w:t>
            </w:r>
          </w:p>
          <w:p>
            <w:pPr>
              <w:pStyle w:val="Normal"/>
              <w:spacing w:lineRule="exact" w:line="360"/>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2829507016"/>
      <w:bookmarkStart w:id="584" w:name="__Fieldmark__287_2829507016"/>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2829507016"/>
      <w:bookmarkStart w:id="586" w:name="__Fieldmark__288_2829507016"/>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3:00Z</dcterms:created>
  <dc:creator>zhjb</dc:creator>
  <dc:description/>
  <cp:keywords/>
  <dc:language>en-US</dc:language>
  <cp:lastModifiedBy>Windows 用户</cp:lastModifiedBy>
  <cp:lastPrinted>2012-02-02T16:45:00Z</cp:lastPrinted>
  <dcterms:modified xsi:type="dcterms:W3CDTF">2022-03-08T01:03:00Z</dcterms:modified>
  <cp:revision>3</cp:revision>
  <dc:subject/>
  <dc:title>OFDC-CHINA有机农场认证调查表</dc:title>
</cp:coreProperties>
</file>